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ascii="黑体" w:hAnsi="黑体" w:eastAsia="黑体" w:cs="Times New Roman"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bCs/>
          <w:color w:val="000000"/>
          <w:sz w:val="32"/>
          <w:szCs w:val="32"/>
        </w:rPr>
        <w:t>1</w:t>
      </w:r>
      <w:r>
        <w:rPr>
          <w:rFonts w:ascii="黑体" w:hAnsi="黑体" w:cs="Times New Roman" w:eastAsia="黑体"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360"/>
        <w:rPr>
          <w:rFonts w:ascii="黑体" w:hAnsi="黑体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atLeast" w:line="240" w:before="0" w:after="156"/>
        <w:ind w:right="-439" w:hanging="0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color w:val="000000"/>
          <w:sz w:val="44"/>
          <w:szCs w:val="44"/>
        </w:rPr>
        <w:t>宝鸡文理学院教育实习实习生守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jc w:val="left"/>
        <w:textAlignment w:val="auto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>一、服从学校、学院及实习学校的领导，接受双方指导教师的指导，执行学校、学院制订的教育实习计划，严格遵守各项规定，加强请示汇报，踏实做好各项工作，切实完成教育实习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jc w:val="left"/>
        <w:textAlignment w:val="auto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 xml:space="preserve">二、认真学习贯彻党的教育方针，热爱教育事业，热爱学生，教书育人，严肃认真、专心致志地投入教育实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jc w:val="left"/>
        <w:textAlignment w:val="auto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>三、严格遵守实习学校教师的考勤制度及其它管理规定。</w:t>
      </w:r>
      <w:r>
        <w:rPr>
          <w:rFonts w:eastAsia="仿宋_GB2312" w:cs="黑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日以内向双方指导教师请假；</w:t>
      </w:r>
      <w:r>
        <w:rPr>
          <w:rFonts w:eastAsia="仿宋_GB2312" w:cs="黑体" w:ascii="仿宋_GB2312" w:hAnsi="仿宋_GB2312"/>
          <w:color w:val="000000"/>
          <w:sz w:val="28"/>
          <w:szCs w:val="28"/>
        </w:rPr>
        <w:t>1-3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日内，经双方指导教师同意、实习学校负责人批准；</w:t>
      </w:r>
      <w:r>
        <w:rPr>
          <w:rFonts w:eastAsia="仿宋_GB2312" w:cs="黑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天以上，经双方指导教师、实习学校负责人同意，需向所在学院教育实习工作领导小组请假；一周以上，报教务处批准。请假情况必须告知实习组组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jc w:val="left"/>
        <w:textAlignment w:val="auto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>四、凡未请假或请假未获准，超过请假期限未办理请假手续者，均按旷课论处。实习生因病请假需附县级以上医院证明，因公请假须由有关部门出具证明，学生请假离开实习学校时应妥善安排好实习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jc w:val="left"/>
        <w:textAlignment w:val="auto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>五、以人民教师的师德标准严格要求自己，衣着打扮要朴素大方，行为举止应成为学生的表率。生活作风健康向上，不准向学生散布不健康的书刊、作品和言论；严禁与实习学校师生请吃请喝、谈</w:t>
      </w:r>
      <w:r>
        <w:rPr>
          <w:rFonts w:ascii="仿宋_GB2312" w:hAnsi="仿宋_GB2312" w:cs="黑体" w:eastAsia="仿宋_GB2312"/>
          <w:color w:val="000000"/>
          <w:sz w:val="28"/>
          <w:szCs w:val="28"/>
          <w:lang w:val="en-US" w:eastAsia="zh-CN"/>
        </w:rPr>
        <w:t>恋爱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；不得接受实习学校师生馈赠的礼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jc w:val="left"/>
        <w:textAlignment w:val="auto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 xml:space="preserve">六、实习小组要坚持政治学习，成员间要互相关心、团结友爱、互学互帮，共同进步。通过各项实习环节不断磨练，提升教育实习技能水平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jc w:val="left"/>
        <w:textAlignment w:val="auto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>七、尊重实习学校教职工，虚心求教。对实习学校工作的意见和建议可通过带队教师有组织的提出，不得随便议论，切忌对实习学校及指导教师评头论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jc w:val="left"/>
        <w:textAlignment w:val="auto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>八、不准私自带领学生外出游玩及参加其他活动，需要时必须由实习学校教师领队，要特别注意学生和本人人身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jc w:val="left"/>
        <w:textAlignment w:val="auto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>九、爱护公物，节约水电，不浪费粮食。借用实习学校的用具、资料等，必须按期归还。丢失和损坏的物品要按照实习学校的规定进行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textAlignment w:val="auto"/>
        <w:rPr/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>十、对于违反教育实习纪律的实习生，带队教师应当及时进行批评教育。对拒不听从教育或不改正错误的，带队教师有权建议学院实习领导小组研究停止该生的教育实习。教育实习成绩以不及格论处，情节恶劣者将给予记过处分</w:t>
      </w:r>
      <w:r>
        <w:rPr>
          <w:rFonts w:ascii="仿宋_GB2312" w:hAnsi="仿宋_GB2312" w:cs="黑体" w:eastAsia="仿宋_GB2312"/>
          <w:color w:val="000000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2:04:36Z</dcterms:created>
  <dc:creator>huawei</dc:creator>
  <dc:description/>
  <dc:language>en-US</dc:language>
  <cp:lastModifiedBy>妍子儿</cp:lastModifiedBy>
  <dcterms:modified xsi:type="dcterms:W3CDTF">2024-12-30T08:1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6FA25673C42288C32507F073E6F7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UwNDRkNWU5NGM2NDdjMzMwMjJiOWIyMjU5Y2Y1MmEiLCJ1c2VySWQiOiI5MzA2NjI1NDQifQ==</vt:lpwstr>
  </property>
</Properties>
</file>